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sz w:val="10"/>
        </w:rPr>
      </w:pPr>
      <w:r>
        <w:rPr>
          <w:sz w:val="10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33705</wp:posOffset>
            </wp:positionV>
            <wp:extent cx="3174365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596"/>
      </w:tblGrid>
      <w:tr>
        <w:trPr/>
        <w:tc>
          <w:tcPr>
            <w:tcW w:w="318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84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59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12578" w:hRule="atLeast"/>
        </w:trPr>
        <w:tc>
          <w:tcPr>
            <w:tcW w:w="3186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2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3.</w:t>
              <w:tab/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4.</w:t>
              <w:tab/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5.</w:t>
              <w:tab/>
              <w:t>F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argu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2.</w:t>
              <w:tab/>
              <w:t>apologiz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3.</w:t>
              <w:tab/>
              <w:t>li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4.</w:t>
              <w:tab/>
              <w:t>forgiv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5.</w:t>
              <w:tab/>
              <w:t>compromis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6.</w:t>
              <w:tab/>
              <w:t>communicat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drop by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2.</w:t>
              <w:tab/>
              <w:t>ran into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3.</w:t>
              <w:tab/>
              <w:t>count o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4.</w:t>
              <w:tab/>
              <w:t>getting together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5.</w:t>
              <w:tab/>
              <w:t>get along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6.</w:t>
              <w:tab/>
              <w:t>grow up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  <w:t xml:space="preserve">It’s helpful to speak more </w:t>
              <w:br/>
              <w:tab/>
              <w:t>than one language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2.</w:t>
              <w:tab/>
              <w:t xml:space="preserve">It’s not good to gossip </w:t>
              <w:br/>
              <w:tab/>
              <w:t>about your friends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3.</w:t>
              <w:tab/>
              <w:t xml:space="preserve">It’s never a good idea </w:t>
              <w:br/>
              <w:tab/>
              <w:t>to judge people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4.</w:t>
              <w:tab/>
              <w:t xml:space="preserve">It’s important to be </w:t>
              <w:br/>
              <w:tab/>
              <w:t>honest with your friends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5.</w:t>
              <w:tab/>
              <w:t xml:space="preserve">It’s not nice to say one </w:t>
              <w:br/>
              <w:tab/>
              <w:t>thing and do another.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can’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2.</w:t>
              <w:tab/>
              <w:t>migh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3.</w:t>
              <w:tab/>
              <w:t>may no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4.</w:t>
              <w:tab/>
              <w:t>must no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5.</w:t>
              <w:tab/>
              <w:t>coul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6.</w:t>
              <w:tab/>
              <w:t>mus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6    2    4    (1)    3    5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G</w:t>
            </w:r>
            <w:r>
              <w:rPr/>
              <w:tab/>
              <w:t>1.</w:t>
              <w:tab/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2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3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4.</w:t>
              <w:tab/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5.</w:t>
              <w:tab/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9" w:hanging="418"/>
              <w:rPr/>
            </w:pPr>
            <w:r>
              <w:rPr/>
              <w:tab/>
              <w:t>6.</w:t>
              <w:tab/>
              <w:t>T</w:t>
            </w:r>
          </w:p>
          <w:p>
            <w:pPr>
              <w:pStyle w:val="NLBAnsKeyA1"/>
              <w:rPr/>
            </w:pPr>
            <w:r>
              <w:rPr/>
            </w:r>
          </w:p>
        </w:tc>
        <w:tc>
          <w:tcPr>
            <w:tcW w:w="7596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56" w:hanging="377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1.</w:t>
              <w:tab/>
              <w:t xml:space="preserve">Yes, I think it’s important to forgive people [because everyone </w:t>
              <w:br/>
              <w:t>makes mistakes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2.</w:t>
              <w:tab/>
              <w:t>Yes, sometimes it is. [If we criticize our friends fairly, we can help them.] / No, I don’t think so. [We should only say nice things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3.</w:t>
              <w:tab/>
              <w:t>I take after [my father]. [We’re both very hardworking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4.</w:t>
              <w:tab/>
              <w:t xml:space="preserve">When my relatives and I get together, we like to [have a big meal </w:t>
              <w:br/>
              <w:t>at my grandmother’s house and then play football in her yard].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56" w:hanging="377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1.</w:t>
              <w:tab/>
              <w:t xml:space="preserve">Yes, I think it’s important to share your feelings with your friends </w:t>
              <w:br/>
              <w:t xml:space="preserve">[so they know who you really are]. / No, I don’t think so. [I prefer </w:t>
              <w:br/>
              <w:t>to keep my feelings private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2.</w:t>
              <w:tab/>
              <w:t xml:space="preserve">Yes, it’s OK [when the truth might hurt them]. / No. [It’s always better </w:t>
              <w:br/>
              <w:t>to be honest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3.</w:t>
              <w:tab/>
              <w:t>I can count on [my dad]. [He’s always there for me if I need help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4.</w:t>
              <w:tab/>
              <w:t>My friends and I like to [watch movies or just hang out].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1.</w:t>
              <w:tab/>
              <w:t xml:space="preserve">Who </w:t>
            </w:r>
            <w:r>
              <w:rPr>
                <w:rStyle w:val="AKNumberedAnswersUnderline"/>
              </w:rPr>
              <w:t>does Ms. Confused have</w:t>
            </w:r>
            <w:r>
              <w:rPr/>
              <w:t xml:space="preserve"> a problem with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2.</w:t>
              <w:tab/>
              <w:t xml:space="preserve">What </w:t>
            </w:r>
            <w:r>
              <w:rPr>
                <w:rStyle w:val="AKNumberedAnswersUnderline"/>
              </w:rPr>
              <w:t>has Kate stopped</w:t>
            </w:r>
            <w:r>
              <w:rPr/>
              <w:t xml:space="preserve"> doing for her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3.</w:t>
              <w:tab/>
              <w:t xml:space="preserve">In your opinion, </w:t>
            </w:r>
            <w:r>
              <w:rPr>
                <w:rStyle w:val="AKNumberedAnswersUnderline"/>
              </w:rPr>
              <w:t>is Kate</w:t>
            </w:r>
            <w:r>
              <w:rPr/>
              <w:t xml:space="preserve"> really too busy at work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4.</w:t>
              <w:tab/>
              <w:t xml:space="preserve">In your opinion, what </w:t>
            </w:r>
            <w:r>
              <w:rPr>
                <w:u w:val="single"/>
              </w:rPr>
              <w:t>will Mr. Advice say</w:t>
            </w:r>
            <w:r>
              <w:rPr/>
              <w:t>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56" w:hanging="377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1.</w:t>
              <w:tab/>
              <w:t>She has a problem with her friend Kate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2.</w:t>
              <w:tab/>
              <w:t>She’s stopped doing favors for her, dropping by, and calling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3.</w:t>
              <w:tab/>
              <w:t>Yes, I think she is. / No. In my opinion, she’s not too busy at work – she’s tired of doing so many favors for her friend. / It’s hard to say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4.</w:t>
              <w:tab/>
              <w:t xml:space="preserve">I think he’ll criticize Ms. Confused because she asks her friend </w:t>
              <w:br/>
              <w:t>to do too many favors.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1.</w:t>
              <w:tab/>
              <w:t xml:space="preserve">Who </w:t>
            </w:r>
            <w:r>
              <w:rPr>
                <w:rStyle w:val="AKNumberedAnswersUnderline"/>
              </w:rPr>
              <w:t>does Mr. Advice criticize</w:t>
            </w:r>
            <w:r>
              <w:rPr/>
              <w:t>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2.</w:t>
              <w:tab/>
              <w:t xml:space="preserve">In his opinion, </w:t>
            </w:r>
            <w:r>
              <w:rPr>
                <w:rStyle w:val="AKNumberedAnswersUnderline"/>
              </w:rPr>
              <w:t>has Ms. Confused been</w:t>
            </w:r>
            <w:r>
              <w:rPr/>
              <w:t xml:space="preserve"> a good friend? Why or why not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3.</w:t>
              <w:tab/>
              <w:t xml:space="preserve">In his opinion, </w:t>
            </w:r>
            <w:r>
              <w:rPr>
                <w:rStyle w:val="AKNumberedAnswersUnderline"/>
              </w:rPr>
              <w:t>is the friend lying</w:t>
            </w:r>
            <w:r>
              <w:rPr/>
              <w:t xml:space="preserve"> about work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>
                <w:rFonts w:cs="Arial-BoldMT;Arial Black"/>
                <w:bCs w:val="false"/>
              </w:rPr>
            </w:pPr>
            <w:r>
              <w:rPr/>
              <w:tab/>
              <w:t>4.</w:t>
              <w:tab/>
            </w:r>
            <w:r>
              <w:rPr>
                <w:spacing w:val="-2"/>
              </w:rPr>
              <w:t xml:space="preserve">What </w:t>
            </w:r>
            <w:r>
              <w:rPr>
                <w:rStyle w:val="AKNumberedAnswersUnderline"/>
                <w:spacing w:val="-2"/>
              </w:rPr>
              <w:t>does he tell</w:t>
            </w:r>
            <w:r>
              <w:rPr>
                <w:spacing w:val="-2"/>
              </w:rPr>
              <w:t xml:space="preserve"> Ms. Confused to do? </w:t>
            </w:r>
            <w:r>
              <w:rPr>
                <w:rStyle w:val="AKNumberedAnswersUnderline"/>
                <w:spacing w:val="-2"/>
                <w:u w:val="none"/>
              </w:rPr>
              <w:t>Do you agree</w:t>
            </w:r>
            <w:r>
              <w:rPr>
                <w:spacing w:val="-2"/>
              </w:rPr>
              <w:t xml:space="preserve"> with his suggestion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56" w:hanging="377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1.</w:t>
              <w:tab/>
              <w:t>He criticizes Ms. Confused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2.</w:t>
              <w:tab/>
              <w:t>No, he doesn’t think she’s been a good friend. She asks Kate for a lot of favors, but she probably doesn’t do much for Kate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3.</w:t>
              <w:tab/>
              <w:t xml:space="preserve">[He says Kate may be telling the truth, but she also may just be upset </w:t>
              <w:br/>
              <w:t>with Ms. Confused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276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12" w:right="-156" w:hanging="612"/>
              <w:rPr/>
            </w:pPr>
            <w:r>
              <w:rPr/>
              <w:tab/>
              <w:t>4.</w:t>
              <w:tab/>
              <w:t xml:space="preserve">He tells Ms. Confused to talk to Kate and to apologize if Kate’s upset. </w:t>
              <w:br/>
              <w:t>Yes, I agree. / No, I don’t agree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Times New Roman">
    <w:altName w:val="Times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88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3     Unit 9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;Times"/>
      <w:b/>
      <w:sz w:val="24"/>
    </w:rPr>
  </w:style>
  <w:style w:type="character" w:styleId="WW8Num1z1">
    <w:name w:val="WW8Num1z1"/>
    <w:qFormat/>
    <w:rPr>
      <w:rFonts w:cs="Times New Roman;Times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;Times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character" w:styleId="AKNumberedAnswersItalic">
    <w:name w:val="AK Numbered Answers Italic"/>
    <w:basedOn w:val="DefaultParagraphFont"/>
    <w:qFormat/>
    <w:rPr>
      <w:i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;Times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;Times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;Times" w:hAnsi="Times New Roman;Times" w:cs="Times New Roman;Times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;Times" w:hAnsi="Times New Roman;Times" w:cs="Times New Roman;Times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;Times" w:hAnsi="Times New Roman;Times" w:cs="Times New Roman;Time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32:00Z</dcterms:created>
  <dc:creator>Susan Iannuzzi</dc:creator>
  <dc:description/>
  <cp:keywords/>
  <dc:language>en-US</dc:language>
  <cp:lastModifiedBy>Paul Fennessy</cp:lastModifiedBy>
  <cp:lastPrinted>2011-06-13T09:09:00Z</cp:lastPrinted>
  <dcterms:modified xsi:type="dcterms:W3CDTF">2011-06-13T13:11:00Z</dcterms:modified>
  <cp:revision>54</cp:revision>
  <dc:subject/>
  <dc:title>Unit 1 Quiz</dc:title>
</cp:coreProperties>
</file>